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  <w:t xml:space="preserve">Morning Voice Book Series 1 </w:t>
      </w:r>
    </w:p>
    <w:p>
      <w:pPr>
        <w:pStyle w:val="S0"/>
        <w:jc w:val="both"/>
        <w:rPr>
          <w:rFonts w:ascii="바탕;Batang" w:hAnsi="바탕;Batang" w:eastAsia="바탕;Batang" w:cs="바탕;Batang"/>
          <w:sz w:val="32"/>
          <w:szCs w:val="32"/>
        </w:rPr>
      </w:pPr>
      <w:r>
        <w:rPr>
          <w:rFonts w:eastAsia="바탕;Batang" w:cs="바탕;Batang" w:ascii="바탕;Batang" w:hAnsi="바탕;Batang"/>
          <w:sz w:val="32"/>
          <w:szCs w:val="32"/>
        </w:rPr>
        <w:t xml:space="preserve">    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sz w:val="32"/>
          <w:szCs w:val="32"/>
        </w:rPr>
        <w:t xml:space="preserve">                            </w:t>
      </w:r>
      <w:r>
        <w:rPr>
          <w:rFonts w:eastAsia="바탕;Batang" w:cs="바탕;Batang" w:ascii="바탕;Batang" w:hAnsi="바탕;Batang"/>
          <w:i/>
          <w:iCs/>
          <w:sz w:val="32"/>
          <w:szCs w:val="32"/>
        </w:rPr>
        <w:t>52</w:t>
      </w:r>
      <w:r>
        <w:rPr>
          <w:rFonts w:ascii="바탕;Batang" w:hAnsi="바탕;Batang" w:cs="바탕;Batang" w:eastAsia="바탕;Batang"/>
          <w:i/>
          <w:iCs/>
          <w:sz w:val="32"/>
          <w:szCs w:val="32"/>
        </w:rPr>
        <w:t>주</w:t>
      </w:r>
      <w:r>
        <w:rPr>
          <w:rFonts w:ascii="바탕;Batang" w:hAnsi="바탕;Batang" w:cs="바탕;Batang" w:eastAsia="바탕;Batang"/>
          <w:i/>
          <w:iCs/>
          <w:sz w:val="32"/>
          <w:szCs w:val="32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32"/>
          <w:szCs w:val="32"/>
        </w:rPr>
        <w:t>성전</w:t>
      </w:r>
      <w:r>
        <w:rPr>
          <w:rFonts w:ascii="바탕;Batang" w:hAnsi="바탕;Batang" w:cs="바탕;Batang" w:eastAsia="바탕;Batang"/>
          <w:i/>
          <w:iCs/>
          <w:sz w:val="32"/>
          <w:szCs w:val="32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32"/>
          <w:szCs w:val="32"/>
        </w:rPr>
        <w:t>말씀</w:t>
      </w:r>
      <w:r>
        <w:rPr>
          <w:rFonts w:ascii="바탕;Batang" w:hAnsi="바탕;Batang" w:cs="바탕;Batang" w:eastAsia="바탕;Batang"/>
          <w:i/>
          <w:iCs/>
          <w:sz w:val="32"/>
          <w:szCs w:val="32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32"/>
          <w:szCs w:val="32"/>
        </w:rPr>
        <w:t>묵상집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center"/>
        <w:rPr/>
      </w:pPr>
      <w:r>
        <w:rPr>
          <w:rFonts w:ascii="바탕;Batang" w:hAnsi="바탕;Batang" w:cs="바탕;Batang" w:eastAsia="바탕;Batang"/>
          <w:sz w:val="96"/>
          <w:szCs w:val="96"/>
        </w:rPr>
        <w:t>하나님의</w:t>
      </w:r>
      <w:r>
        <w:rPr>
          <w:rFonts w:ascii="바탕;Batang" w:hAnsi="바탕;Batang" w:cs="바탕;Batang" w:eastAsia="바탕;Batang"/>
          <w:sz w:val="96"/>
          <w:szCs w:val="96"/>
        </w:rPr>
        <w:t xml:space="preserve"> </w:t>
      </w:r>
      <w:r>
        <w:rPr>
          <w:rFonts w:ascii="바탕;Batang" w:hAnsi="바탕;Batang" w:cs="바탕;Batang" w:eastAsia="바탕;Batang"/>
          <w:sz w:val="96"/>
          <w:szCs w:val="96"/>
        </w:rPr>
        <w:t>처소</w:t>
      </w:r>
    </w:p>
    <w:p>
      <w:pPr>
        <w:pStyle w:val="S0"/>
        <w:jc w:val="both"/>
        <w:rPr>
          <w:rFonts w:ascii="바탕;Batang" w:hAnsi="바탕;Batang" w:eastAsia="바탕;Batang" w:cs="바탕;Batang"/>
          <w:sz w:val="32"/>
          <w:szCs w:val="32"/>
        </w:rPr>
      </w:pPr>
      <w:r>
        <w:rPr>
          <w:rFonts w:eastAsia="바탕;Batang" w:cs="바탕;Batang" w:ascii="바탕;Batang" w:hAnsi="바탕;Batang"/>
          <w:sz w:val="32"/>
          <w:szCs w:val="32"/>
        </w:rPr>
        <w:t xml:space="preserve">          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sz w:val="32"/>
          <w:szCs w:val="32"/>
        </w:rPr>
        <w:t xml:space="preserve">              </w:t>
      </w:r>
      <w:r>
        <w:rPr>
          <w:rFonts w:cs="Arial" w:ascii="Arial" w:hAnsi="Arial"/>
          <w:sz w:val="48"/>
          <w:szCs w:val="48"/>
        </w:rPr>
        <w:t>My dwelling place</w:t>
      </w:r>
      <w:r>
        <w:rPr>
          <w:rFonts w:cs="Arial" w:ascii="Arial" w:hAnsi="Arial"/>
          <w:sz w:val="64"/>
          <w:szCs w:val="64"/>
        </w:rPr>
        <w:t xml:space="preserve">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                                                </w:t>
      </w:r>
      <w:r>
        <w:rPr>
          <w:rFonts w:ascii="바탕;Batang" w:hAnsi="바탕;Batang" w:cs="바탕;Batang" w:eastAsia="바탕;Batang"/>
        </w:rPr>
        <w:t>저자</w:t>
      </w:r>
      <w:r>
        <w:rPr>
          <w:rFonts w:eastAsia="바탕;Batang" w:cs="바탕;Batang" w:ascii="바탕;Batang" w:hAnsi="바탕;Batang"/>
        </w:rPr>
        <w:t xml:space="preserve">: </w:t>
      </w:r>
      <w:r>
        <w:rPr>
          <w:rFonts w:ascii="바탕;Batang" w:hAnsi="바탕;Batang" w:cs="바탕;Batang" w:eastAsia="바탕;Batang"/>
        </w:rPr>
        <w:t>김덕규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*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원고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저작권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글쓴이인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김덕규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金德圭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)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귀속되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i/>
          <w:i/>
          <w:iCs/>
          <w:w w:val="90"/>
          <w:sz w:val="40"/>
          <w:szCs w:val="40"/>
        </w:rPr>
      </w:pPr>
      <w:r>
        <w:rPr>
          <w:rFonts w:eastAsia="바탕;Batang" w:cs="바탕;Batang" w:ascii="바탕;Batang" w:hAnsi="바탕;Batang"/>
          <w:b/>
          <w:bCs/>
          <w:i/>
          <w:iCs/>
          <w:w w:val="90"/>
          <w:sz w:val="40"/>
          <w:szCs w:val="4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i/>
          <w:i/>
          <w:iCs/>
          <w:w w:val="90"/>
          <w:sz w:val="40"/>
          <w:szCs w:val="40"/>
        </w:rPr>
      </w:pPr>
      <w:r>
        <w:rPr>
          <w:rFonts w:eastAsia="바탕;Batang" w:cs="바탕;Batang" w:ascii="바탕;Batang" w:hAnsi="바탕;Batang"/>
          <w:b/>
          <w:bCs/>
          <w:i/>
          <w:iCs/>
          <w:w w:val="90"/>
          <w:sz w:val="40"/>
          <w:szCs w:val="40"/>
        </w:rPr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i/>
          <w:iCs/>
          <w:w w:val="90"/>
          <w:sz w:val="40"/>
          <w:szCs w:val="40"/>
        </w:rPr>
        <w:t>“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>내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>처소가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>그들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>가운데에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>있을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>것이며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 xml:space="preserve">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>나는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>그들의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>하나님이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>되고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 xml:space="preserve">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>그들은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>내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>백성이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>되리라</w:t>
      </w:r>
      <w:r>
        <w:rPr>
          <w:rFonts w:ascii="바탕;Batang" w:hAnsi="바탕;Batang" w:cs="바탕;Batang" w:eastAsia="바탕;Batang"/>
          <w:w w:val="90"/>
          <w:sz w:val="40"/>
          <w:szCs w:val="40"/>
        </w:rPr>
        <w:t xml:space="preserve"> </w:t>
      </w:r>
      <w:r>
        <w:rPr>
          <w:rFonts w:ascii="바탕;Batang" w:hAnsi="바탕;Batang" w:cs="바탕;Batang" w:eastAsia="바탕;Batang"/>
          <w:w w:val="90"/>
          <w:sz w:val="40"/>
          <w:szCs w:val="40"/>
        </w:rPr>
        <w:t>“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i/>
          <w:iCs/>
          <w:w w:val="90"/>
          <w:sz w:val="40"/>
          <w:szCs w:val="40"/>
        </w:rPr>
        <w:t xml:space="preserve">                                                               </w:t>
      </w:r>
      <w:r>
        <w:rPr>
          <w:rFonts w:eastAsia="바탕;Batang" w:cs="바탕;Batang" w:ascii="바탕;Batang" w:hAnsi="바탕;Batang"/>
          <w:b/>
          <w:bCs/>
          <w:i/>
          <w:iCs/>
          <w:w w:val="90"/>
          <w:sz w:val="40"/>
          <w:szCs w:val="40"/>
        </w:rPr>
        <w:t>[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>겔</w:t>
      </w:r>
      <w:r>
        <w:rPr>
          <w:rFonts w:ascii="바탕;Batang" w:hAnsi="바탕;Batang" w:cs="바탕;Batang" w:eastAsia="바탕;Batang"/>
          <w:b/>
          <w:bCs/>
          <w:i/>
          <w:iCs/>
          <w:w w:val="90"/>
          <w:sz w:val="40"/>
          <w:szCs w:val="40"/>
        </w:rPr>
        <w:t xml:space="preserve">   </w:t>
      </w:r>
      <w:r>
        <w:rPr>
          <w:rFonts w:eastAsia="바탕;Batang" w:cs="바탕;Batang" w:ascii="바탕;Batang" w:hAnsi="바탕;Batang"/>
          <w:b/>
          <w:bCs/>
          <w:i/>
          <w:iCs/>
          <w:w w:val="90"/>
          <w:sz w:val="40"/>
          <w:szCs w:val="40"/>
        </w:rPr>
        <w:t>37:27]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ascii="바탕;Batang" w:hAnsi="바탕;Batang" w:cs="바탕;Batang" w:eastAsia="바탕;Batang"/>
          <w:b/>
          <w:bCs/>
        </w:rPr>
        <w:t>목차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</w:rPr>
        <w:t>이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글들이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만들어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지기까지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1 </w:t>
      </w:r>
      <w:r>
        <w:rPr>
          <w:rFonts w:ascii="바탕;Batang" w:hAnsi="바탕;Batang" w:cs="바탕;Batang" w:eastAsia="바탕;Batang"/>
        </w:rPr>
        <w:t>부</w:t>
      </w:r>
      <w:r>
        <w:rPr>
          <w:rFonts w:eastAsia="바탕;Batang" w:cs="바탕;Batang" w:ascii="바탕;Batang" w:hAnsi="바탕;Batang"/>
        </w:rPr>
        <w:t xml:space="preserve">: </w:t>
      </w:r>
      <w:r>
        <w:rPr>
          <w:rFonts w:ascii="바탕;Batang" w:hAnsi="바탕;Batang" w:cs="바탕;Batang" w:eastAsia="바탕;Batang"/>
        </w:rPr>
        <w:t>하나님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처소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1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 </w:t>
      </w:r>
      <w:r>
        <w:rPr>
          <w:rFonts w:ascii="바탕;Batang" w:hAnsi="바탕;Batang" w:cs="바탕;Batang" w:eastAsia="바탕;Batang"/>
        </w:rPr>
        <w:t>에덴동산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2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 </w:t>
      </w:r>
      <w:r>
        <w:rPr>
          <w:rFonts w:ascii="바탕;Batang" w:hAnsi="바탕;Batang" w:cs="바탕;Batang" w:eastAsia="바탕;Batang"/>
        </w:rPr>
        <w:t>에녹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3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 </w:t>
      </w:r>
      <w:r>
        <w:rPr>
          <w:rFonts w:ascii="바탕;Batang" w:hAnsi="바탕;Batang" w:cs="바탕;Batang" w:eastAsia="바탕;Batang"/>
        </w:rPr>
        <w:t>벧엘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4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 </w:t>
      </w:r>
      <w:r>
        <w:rPr>
          <w:rFonts w:ascii="바탕;Batang" w:hAnsi="바탕;Batang" w:cs="바탕;Batang" w:eastAsia="바탕;Batang"/>
        </w:rPr>
        <w:t>성막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5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 </w:t>
      </w:r>
      <w:r>
        <w:rPr>
          <w:rFonts w:ascii="바탕;Batang" w:hAnsi="바탕;Batang" w:cs="바탕;Batang" w:eastAsia="바탕;Batang"/>
        </w:rPr>
        <w:t>임재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6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 </w:t>
      </w:r>
      <w:r>
        <w:rPr>
          <w:rFonts w:ascii="바탕;Batang" w:hAnsi="바탕;Batang" w:cs="바탕;Batang" w:eastAsia="바탕;Batang"/>
        </w:rPr>
        <w:t>성전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7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 </w:t>
      </w:r>
      <w:r>
        <w:rPr>
          <w:rFonts w:ascii="바탕;Batang" w:hAnsi="바탕;Batang" w:cs="바탕;Batang" w:eastAsia="바탕;Batang"/>
        </w:rPr>
        <w:t>청결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8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 </w:t>
      </w:r>
      <w:r>
        <w:rPr>
          <w:rFonts w:ascii="바탕;Batang" w:hAnsi="바탕;Batang" w:cs="바탕;Batang" w:eastAsia="바탕;Batang"/>
        </w:rPr>
        <w:t>영주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9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 </w:t>
      </w:r>
      <w:r>
        <w:rPr>
          <w:rFonts w:ascii="바탕;Batang" w:hAnsi="바탕;Batang" w:cs="바탕;Batang" w:eastAsia="바탕;Batang"/>
        </w:rPr>
        <w:t>영광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10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사모함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11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인자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12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의지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13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보호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14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복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15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기쁨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16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송축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17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하나님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이름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18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영광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19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기도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20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비탄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21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백성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22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구원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23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침묵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24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전능자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쁨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2 </w:t>
      </w:r>
      <w:r>
        <w:rPr>
          <w:rFonts w:ascii="바탕;Batang" w:hAnsi="바탕;Batang" w:cs="바탕;Batang" w:eastAsia="바탕;Batang"/>
        </w:rPr>
        <w:t>부</w:t>
      </w:r>
      <w:r>
        <w:rPr>
          <w:rFonts w:eastAsia="바탕;Batang" w:cs="바탕;Batang" w:ascii="바탕;Batang" w:hAnsi="바탕;Batang"/>
        </w:rPr>
        <w:t xml:space="preserve">: </w:t>
      </w:r>
      <w:r>
        <w:rPr>
          <w:rFonts w:ascii="바탕;Batang" w:hAnsi="바탕;Batang" w:cs="바탕;Batang" w:eastAsia="바탕;Batang"/>
        </w:rPr>
        <w:t>성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하나님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처소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25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그리스도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탄생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26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은혜와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진리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27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치유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28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구원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29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안식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30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그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말씀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31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기쁨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32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열성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33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그리스도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몸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34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은혜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35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만찬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36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내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아버지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집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37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진리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영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38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낙원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3 </w:t>
      </w:r>
      <w:r>
        <w:rPr>
          <w:rFonts w:ascii="바탕;Batang" w:hAnsi="바탕;Batang" w:cs="바탕;Batang" w:eastAsia="바탕;Batang"/>
        </w:rPr>
        <w:t>부</w:t>
      </w:r>
      <w:r>
        <w:rPr>
          <w:rFonts w:eastAsia="바탕;Batang" w:cs="바탕;Batang" w:ascii="바탕;Batang" w:hAnsi="바탕;Batang"/>
        </w:rPr>
        <w:t xml:space="preserve">: </w:t>
      </w:r>
      <w:r>
        <w:rPr>
          <w:rFonts w:ascii="바탕;Batang" w:hAnsi="바탕;Batang" w:cs="바탕;Batang" w:eastAsia="바탕;Batang"/>
        </w:rPr>
        <w:t>성령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하나님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처소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39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성령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40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성령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충만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41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교회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42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성령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내재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43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거룩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44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연합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45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충만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46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영원무궁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47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성결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48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진리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둥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49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하나님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성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50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헌신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51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거룩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성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52</w:t>
      </w:r>
      <w:r>
        <w:rPr>
          <w:rFonts w:ascii="바탕;Batang" w:hAnsi="바탕;Batang" w:cs="바탕;Batang" w:eastAsia="바탕;Batang"/>
        </w:rPr>
        <w:t>주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전능자와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어린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양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</w:rPr>
        <w:t>하나님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처소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관하여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</w:rPr>
        <w:t>이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글들이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만들어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지기까지</w:t>
      </w:r>
      <w:r>
        <w:rPr>
          <w:rFonts w:eastAsia="바탕;Batang" w:cs="바탕;Batang" w:ascii="바탕;Batang" w:hAnsi="바탕;Batang"/>
          <w:b/>
          <w:bCs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섬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온천교회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료단기선교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장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캄보디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료사역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녀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갑자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력증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빠졌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일상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업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외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손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잡히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정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멍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루하루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</w:t>
      </w:r>
      <w:r>
        <w:rPr>
          <w:rFonts w:ascii="바탕;Batang" w:hAnsi="바탕;Batang" w:cs="바탕;Batang" w:eastAsia="바탕;Batang"/>
          <w:sz w:val="20"/>
          <w:szCs w:val="20"/>
        </w:rPr>
        <w:t>사역기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열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더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위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료사역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쌓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긴장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풀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탓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꺼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까닭인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아무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2-3</w:t>
      </w:r>
      <w:r>
        <w:rPr>
          <w:rFonts w:ascii="바탕;Batang" w:hAnsi="바탕;Batang" w:cs="바탕;Batang" w:eastAsia="바탕;Batang"/>
          <w:sz w:val="20"/>
          <w:szCs w:val="20"/>
        </w:rPr>
        <w:t>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속되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아깝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귀중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무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용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담기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텅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식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라졌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단기의료선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고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작성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출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무감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보고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쓰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면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황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개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쓰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꽃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어오르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작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당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봉헌기념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들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련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뽑아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념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록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당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작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행하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아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묵상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좋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주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련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붙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묵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아간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욱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로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말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묵상집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두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았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천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옮기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처음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성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뢰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묵상내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면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애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독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구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묵상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용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록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형식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발간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상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현실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정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현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쉽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달았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렇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묵상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기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이디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시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허락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기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회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놓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닐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만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와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족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최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묵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노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독자들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스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으키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정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끝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묵상노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가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평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익숙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묵상노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교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짧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동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려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성되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접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구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묵상노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상당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사숙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쓰이어졌습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구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깊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흔들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감없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술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묵상노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도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용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묵상노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만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묵상노트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쓰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리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우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언급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기력증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탈출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재능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보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중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묵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감동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격려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하시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깊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닫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묵상노트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엮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책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펴내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확고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무기력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활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넣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혹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슷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놓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독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넣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확신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성경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활자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 xml:space="preserve">Logos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문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장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Shema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똑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독자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에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읽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묵상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암송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독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러분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령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동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러일으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할렐루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으소서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sz w:val="28"/>
          <w:szCs w:val="28"/>
        </w:rPr>
        <w:t>저자</w:t>
      </w:r>
      <w:r>
        <w:rPr>
          <w:rFonts w:ascii="바탕;Batang" w:hAnsi="바탕;Batang" w:cs="바탕;Batang" w:eastAsia="바탕;Batang"/>
          <w:b/>
          <w:bCs/>
          <w:i/>
          <w:i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8"/>
          <w:szCs w:val="28"/>
        </w:rPr>
        <w:t>소개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저자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현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동아대학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의과대학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교수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내과전문의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/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의학박사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재직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중이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기독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집안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태어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대학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학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거듭남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체험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믿음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길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들어섰다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세례교인으로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여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교회에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집사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봉사하다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현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온천교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장로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시무하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i/>
          <w:iCs/>
          <w:sz w:val="20"/>
          <w:szCs w:val="20"/>
        </w:rPr>
        <w:t>2004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안식년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맞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요한복음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차분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공부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기회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가졌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깨달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성도들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함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누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좋겠다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각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정리하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‘요한복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눔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2006)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’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, 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요한복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성경공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교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3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권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2009)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’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펴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sz w:val="28"/>
          <w:szCs w:val="28"/>
        </w:rPr>
        <w:t>추천의</w:t>
      </w:r>
      <w:r>
        <w:rPr>
          <w:rFonts w:ascii="바탕;Batang" w:hAnsi="바탕;Batang" w:cs="바탕;Batang" w:eastAsia="바탕;Batang"/>
          <w:b/>
          <w:bCs/>
          <w:i/>
          <w:i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8"/>
          <w:szCs w:val="28"/>
        </w:rPr>
        <w:t>글</w:t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i/>
          <w:i/>
          <w:i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i/>
          <w:iCs/>
          <w:sz w:val="28"/>
          <w:szCs w:val="28"/>
        </w:rPr>
        <w:t xml:space="preserve"> 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sz w:val="28"/>
          <w:szCs w:val="28"/>
        </w:rPr>
        <w:t>감사의</w:t>
      </w:r>
      <w:r>
        <w:rPr>
          <w:rFonts w:ascii="바탕;Batang" w:hAnsi="바탕;Batang" w:cs="바탕;Batang" w:eastAsia="바탕;Batang"/>
          <w:b/>
          <w:bCs/>
          <w:i/>
          <w:i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8"/>
          <w:szCs w:val="28"/>
        </w:rPr>
        <w:t>글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부족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용기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내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글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도록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아침마다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씀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각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지혜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주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성령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감사드립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영적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감수성이라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좋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유전자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주신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늘나라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계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부모님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감사드립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책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발간되도록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격려해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아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영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집사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전창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집사님에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감사드립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또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추천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글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써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주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섬기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교회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온천교회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영적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지도자이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용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목사님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감사드립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i/>
          <w:iCs/>
          <w:sz w:val="20"/>
          <w:szCs w:val="20"/>
        </w:rPr>
        <w:t>52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구절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성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관련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선정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주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김경영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목사님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깊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감사드립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32"/>
          <w:szCs w:val="32"/>
        </w:rPr>
      </w:pPr>
      <w:r>
        <w:rPr>
          <w:rFonts w:eastAsia="바탕;Batang" w:cs="바탕;Batang" w:ascii="바탕;Batang" w:hAnsi="바탕;Batang"/>
          <w:b/>
          <w:bCs/>
          <w:w w:val="90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32"/>
          <w:szCs w:val="32"/>
        </w:rPr>
      </w:pPr>
      <w:r>
        <w:rPr>
          <w:rFonts w:eastAsia="바탕;Batang" w:cs="바탕;Batang" w:ascii="바탕;Batang" w:hAnsi="바탕;Batang"/>
          <w:b/>
          <w:bCs/>
          <w:w w:val="90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32"/>
          <w:szCs w:val="32"/>
        </w:rPr>
      </w:pPr>
      <w:r>
        <w:rPr>
          <w:rFonts w:eastAsia="바탕;Batang" w:cs="바탕;Batang" w:ascii="바탕;Batang" w:hAnsi="바탕;Batang"/>
          <w:b/>
          <w:bCs/>
          <w:w w:val="90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32"/>
          <w:szCs w:val="32"/>
        </w:rPr>
      </w:pPr>
      <w:r>
        <w:rPr>
          <w:rFonts w:eastAsia="바탕;Batang" w:cs="바탕;Batang" w:ascii="바탕;Batang" w:hAnsi="바탕;Batang"/>
          <w:b/>
          <w:bCs/>
          <w:w w:val="90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32"/>
          <w:szCs w:val="32"/>
        </w:rPr>
      </w:pPr>
      <w:r>
        <w:rPr>
          <w:rFonts w:eastAsia="바탕;Batang" w:cs="바탕;Batang" w:ascii="바탕;Batang" w:hAnsi="바탕;Batang"/>
          <w:b/>
          <w:bCs/>
          <w:w w:val="90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32"/>
          <w:szCs w:val="32"/>
        </w:rPr>
      </w:pPr>
      <w:r>
        <w:rPr>
          <w:rFonts w:eastAsia="바탕;Batang" w:cs="바탕;Batang" w:ascii="바탕;Batang" w:hAnsi="바탕;Batang"/>
          <w:b/>
          <w:bCs/>
          <w:w w:val="90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32"/>
          <w:szCs w:val="32"/>
        </w:rPr>
      </w:pPr>
      <w:r>
        <w:rPr>
          <w:rFonts w:eastAsia="바탕;Batang" w:cs="바탕;Batang" w:ascii="바탕;Batang" w:hAnsi="바탕;Batang"/>
          <w:b/>
          <w:bCs/>
          <w:w w:val="90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32"/>
          <w:szCs w:val="32"/>
        </w:rPr>
      </w:pPr>
      <w:r>
        <w:rPr>
          <w:rFonts w:eastAsia="바탕;Batang" w:cs="바탕;Batang" w:ascii="바탕;Batang" w:hAnsi="바탕;Batang"/>
          <w:b/>
          <w:bCs/>
          <w:w w:val="90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32"/>
          <w:szCs w:val="32"/>
        </w:rPr>
      </w:pPr>
      <w:r>
        <w:rPr>
          <w:rFonts w:eastAsia="바탕;Batang" w:cs="바탕;Batang" w:ascii="바탕;Batang" w:hAnsi="바탕;Batang"/>
          <w:b/>
          <w:bCs/>
          <w:w w:val="90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32"/>
          <w:szCs w:val="32"/>
        </w:rPr>
      </w:pPr>
      <w:r>
        <w:rPr>
          <w:rFonts w:eastAsia="바탕;Batang" w:cs="바탕;Batang" w:ascii="바탕;Batang" w:hAnsi="바탕;Batang"/>
          <w:b/>
          <w:bCs/>
          <w:w w:val="90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32"/>
          <w:szCs w:val="32"/>
        </w:rPr>
      </w:pPr>
      <w:r>
        <w:rPr>
          <w:rFonts w:eastAsia="바탕;Batang" w:cs="바탕;Batang" w:ascii="바탕;Batang" w:hAnsi="바탕;Batang"/>
          <w:b/>
          <w:bCs/>
          <w:w w:val="90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32"/>
          <w:szCs w:val="32"/>
        </w:rPr>
      </w:pPr>
      <w:r>
        <w:rPr>
          <w:rFonts w:eastAsia="바탕;Batang" w:cs="바탕;Batang" w:ascii="바탕;Batang" w:hAnsi="바탕;Batang"/>
          <w:b/>
          <w:bCs/>
          <w:w w:val="90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32"/>
          <w:szCs w:val="32"/>
        </w:rPr>
      </w:pPr>
      <w:r>
        <w:rPr>
          <w:rFonts w:eastAsia="바탕;Batang" w:cs="바탕;Batang" w:ascii="바탕;Batang" w:hAnsi="바탕;Batang"/>
          <w:b/>
          <w:bCs/>
          <w:w w:val="90"/>
          <w:sz w:val="32"/>
          <w:szCs w:val="32"/>
        </w:rPr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w w:val="90"/>
          <w:sz w:val="32"/>
          <w:szCs w:val="32"/>
        </w:rPr>
        <w:t>1</w:t>
      </w:r>
      <w:r>
        <w:rPr>
          <w:rFonts w:ascii="바탕;Batang" w:hAnsi="바탕;Batang" w:cs="바탕;Batang" w:eastAsia="바탕;Batang"/>
          <w:b/>
          <w:bCs/>
          <w:w w:val="90"/>
          <w:sz w:val="32"/>
          <w:szCs w:val="32"/>
        </w:rPr>
        <w:t>부</w:t>
      </w:r>
      <w:r>
        <w:rPr>
          <w:rFonts w:eastAsia="바탕;Batang" w:cs="바탕;Batang" w:ascii="바탕;Batang" w:hAnsi="바탕;Batang"/>
          <w:b/>
          <w:bCs/>
          <w:w w:val="90"/>
          <w:sz w:val="32"/>
          <w:szCs w:val="32"/>
        </w:rPr>
        <w:t xml:space="preserve">. </w:t>
      </w:r>
      <w:r>
        <w:rPr>
          <w:rFonts w:ascii="바탕;Batang" w:hAnsi="바탕;Batang" w:cs="바탕;Batang" w:eastAsia="바탕;Batang"/>
          <w:b/>
          <w:bCs/>
          <w:w w:val="90"/>
          <w:sz w:val="32"/>
          <w:szCs w:val="32"/>
        </w:rPr>
        <w:t>하나님의</w:t>
      </w:r>
      <w:r>
        <w:rPr>
          <w:rFonts w:ascii="바탕;Batang" w:hAnsi="바탕;Batang" w:cs="바탕;Batang" w:eastAsia="바탕;Batang"/>
          <w:b/>
          <w:bCs/>
          <w:w w:val="90"/>
          <w:sz w:val="32"/>
          <w:szCs w:val="32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32"/>
          <w:szCs w:val="32"/>
        </w:rPr>
        <w:t>처소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1-1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창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3:8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니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소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듣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담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낯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피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이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숨은지라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]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에덴동산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드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덴동산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담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어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런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달랐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씨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르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느껴졌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찬가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산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닐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통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같으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담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척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듣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달려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겼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런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렇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죄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두려웠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이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숨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니셨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미루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덴동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셨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명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애초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피조물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거하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하셨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각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약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추측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실이라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덴동산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이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담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셈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즉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덴동산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으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족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으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창조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낙원이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아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순종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엄청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과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초래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혹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기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못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배하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어가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본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형상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았지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여받았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형상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심각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훼손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훼손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형상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담부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낙원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격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존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두려워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존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으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공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담부부에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매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편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공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부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무서워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문제이지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문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부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존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스스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포기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로인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죽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존재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확증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죄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죽음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낙원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존재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덴동산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추방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추방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비로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았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낙원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각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러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능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이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아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순종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후손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타락에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구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피조물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뜻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루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이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첫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담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패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지막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담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뜻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덴동산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회복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루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뜻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려옴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성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양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끗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어가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]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1-2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창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5:24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녹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행하더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데려가시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상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하였더라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]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에녹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절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경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장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름다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입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아담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육대손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녹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후손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달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별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았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틀림없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왜냐하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생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끝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연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달랐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후손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손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낳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몇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죽었다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록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반면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“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데려가시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상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였더라”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록되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상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였더라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녹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죽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데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같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느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듭니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많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남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이임에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구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찍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데려가셨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뉘앙스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강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제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녹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비하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무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600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짧았습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에녹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행하였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저에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녹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거하였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미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느껴집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녹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므두셀라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낳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녹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처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변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깁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에녹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므두셀라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녀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낳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족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번성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루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서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언제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아갔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손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라멕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123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해이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므두셀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삼백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해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녹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족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앞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나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옮겼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삼백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접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녹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초대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았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에녹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통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본심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엿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같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누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하신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간에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전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같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시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하시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누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뻐하신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확신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렇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하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키리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저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하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저에게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와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저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리라”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14:23)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에녹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해당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었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틀림없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하고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적용하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천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녹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옮기셔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평생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셨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Memo]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 xml:space="preserve">1-3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주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창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28:17]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두려워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르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두렵도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이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문이로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고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]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벧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에서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잘못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야곱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죽이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삭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리브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야곱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라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피하도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야곱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모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작별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브엘세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떠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외삼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라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란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떠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저물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숙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꾸는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다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서있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끝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닿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자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다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르락내리락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야곱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엄청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복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시겠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약속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듣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잠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야곱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꿈속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신비롭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두려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음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벅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감동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절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구입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절대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뵈웠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뵙고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목숨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온전하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실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두려움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도감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느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베게삼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누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잤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곳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소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닫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놀랍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곳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국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통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문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직관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왜냐하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사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래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았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야곱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국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다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미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으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해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열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자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르락내리락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리라”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1:51)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야곱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국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다리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비밀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풀렸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연결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존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자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人子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스스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낮추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칭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연결하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셨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기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닫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복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비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이기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문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복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옮겨놓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통로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인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문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열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국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복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상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1-4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25:8-9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짓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무릇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네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양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짓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구들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따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을지니라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성막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聖幕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)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선지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세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내산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율법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명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스라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시겠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聖所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으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명령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장막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帳幕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구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르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양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확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들도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시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명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들도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들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사람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들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조심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임의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들어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된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르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하신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들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워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것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확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워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뿐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비치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구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역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르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방법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확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명령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오늘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이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이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공동체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방법으로</w:t>
      </w:r>
      <w:r>
        <w:rPr>
          <w:rFonts w:ascii="바탕;Batang" w:hAnsi="바탕;Batang" w:cs="바탕;Batang" w:eastAsia="바탕;Batang"/>
          <w:i/>
          <w:i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소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워져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방법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경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상세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록되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방법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르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워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단순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막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>
          <w:rFonts w:ascii="바탕;Batang" w:hAnsi="바탕;Batang" w:eastAsia="바탕;Batang" w:cs="바탕;Batang"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1-5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40:34-35]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회막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덮이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막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하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세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회막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어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었으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회막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덮이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막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함이었으며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임재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모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명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막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워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성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러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임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선지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임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렇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록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회막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덮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막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막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선지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세조차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회막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유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막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하였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모세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비롯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이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광야교회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눈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았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당시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마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미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닫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못하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터지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라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루어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역사적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순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역사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현장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막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聖幕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회막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會幕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막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세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나셔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뜻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뜻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도자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세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통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달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획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차근차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루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패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담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미암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차질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었지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막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스라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워짐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미암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하셨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획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행되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작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디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거하시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작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지창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장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에덴동산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폐쇄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침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국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진기지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광야교회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심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서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Majesty!</w:t>
      </w:r>
    </w:p>
    <w:p>
      <w:pPr>
        <w:pStyle w:val="S0"/>
        <w:jc w:val="both"/>
        <w:rPr>
          <w:rFonts w:ascii="바탕;Batang" w:hAnsi="바탕;Batang" w:eastAsia="바탕;Batang" w:cs="바탕;Batang"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Majesty!</w:t>
      </w:r>
    </w:p>
    <w:p>
      <w:pPr>
        <w:pStyle w:val="S0"/>
        <w:jc w:val="both"/>
        <w:rPr>
          <w:rFonts w:ascii="바탕;Batang" w:hAnsi="바탕;Batang" w:eastAsia="바탕;Batang" w:cs="바탕;Batang"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Majesty!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1-6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11:4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음이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눈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생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통촉하시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목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저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감찰하시도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성전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聖殿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)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윗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으로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박해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망다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추정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통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인가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극명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줍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殿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앉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러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에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좌정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이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윗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았을까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?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상상력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일까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?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것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당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편화되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대신앙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이었을까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?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참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궁금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분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신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체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싶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윗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매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혹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련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사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으로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기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질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명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장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망자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았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단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유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복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유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울왕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미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숨어지내야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도피자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칠고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평온함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안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안정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속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지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일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피난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묻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물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태로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상황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언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끝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인지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떻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끝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인지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>
          <w:rFonts w:ascii="바탕;Batang" w:hAnsi="바탕;Batang" w:eastAsia="바탕;Batang" w:cs="바탕;Batang"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어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끝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열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았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확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하자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앉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았습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앉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굽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펴보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셨습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참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늘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펴보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악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상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펴보시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착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고난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켜보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1-7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15:1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머무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누구오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누구오니이까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청결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윗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격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인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문제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던지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산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聖山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은유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  <w:r>
        <w:rPr/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제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신약시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관점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재구성한다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느냐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문제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윗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견해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밝힙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정직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행동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공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함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남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허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악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행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웃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비방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함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망령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멸시함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여호와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외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공경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서원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반드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행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자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빌려주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뇌물받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의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행위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격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노래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청결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5:8)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오늘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회속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가능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깝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혜사이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움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필요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겠습니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?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>
          <w:rFonts w:ascii="바탕;Batang" w:hAnsi="바탕;Batang" w:eastAsia="바탕;Batang" w:cs="바탕;Batang"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마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청결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작정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저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와주소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1-8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23:6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평생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선하심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자하심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녕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따르리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리로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영주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永住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)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윗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명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지막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와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주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永住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겠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지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명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비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금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활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지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국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the house of the Lord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명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밝히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노래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‘여호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’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좁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미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나라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殿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하며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넓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미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나라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미한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여기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‘영원히’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단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단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용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풍부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하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도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용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인지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말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단어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본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뜻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용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인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펴봅시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누구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생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확고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따라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‘영원히’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단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단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지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미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함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봐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윗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떻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확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지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을까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?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나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돌아보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지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놓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든지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변함없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와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호해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도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셨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지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지금까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평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따라다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선하심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자하심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하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즉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하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갖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추정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윗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누구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따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잡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름다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틀림없습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1-9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26:8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머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하오니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영광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윗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머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한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고백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당연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머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머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한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사면팔방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추격해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들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둘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싸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망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명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원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일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출구이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희망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절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절명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순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원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일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움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십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곳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피성이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피란처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곳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용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이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닙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이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고계시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한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한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싶으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차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토로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못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뜨거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‘주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한다’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녹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때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뻔뻔하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각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특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읽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윗보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을까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?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비하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몇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배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몇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배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비교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족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임에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구하고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“하나님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합니다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고백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스스럼없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앞으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고백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정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심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묻어나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랍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1-10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27:4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청하였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곧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하리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곧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름다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앙망하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모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라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사모함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무수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시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엄청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많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때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절박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족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험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벗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도록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남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지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으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지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못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지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달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왔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경스럽게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청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부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금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억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못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윗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얼마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끄럽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했는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얼마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러웠는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윗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목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언제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변함없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목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데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도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달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토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목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청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유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름다우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이라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뵙기를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모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번이라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간절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소원하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윗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름다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아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보다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름다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이시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확신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확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었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에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외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름다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앙망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무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당연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사모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번만이라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먼발치에서라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라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다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얼마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좋으랴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간절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슴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찡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녕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음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비밀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윗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이콘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1-11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48:9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운데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자하심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각하였나이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인자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仁慈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)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고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손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칭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인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료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험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렇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노래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자하심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관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묵상하였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여기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칭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혹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솔로몬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칭하는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인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료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혹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리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으로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은혜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브라함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삭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야곱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인가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달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얻었습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자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자하심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놀라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달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갖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여기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자함이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패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(NIV)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조상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베풀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은혜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억났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료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베풀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은혜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각났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두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조상들과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과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료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베풀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비하면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이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미미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달았습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아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보다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터무니없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짓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였음에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구하고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변함없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하셨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달았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비로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대하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앞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조상들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료들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무릎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꿇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처음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패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처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였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끝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공하고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임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패하지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달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1-12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52:8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푸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감람나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같음이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자하심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영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지하리로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의지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依支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)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윗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푸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감람나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같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합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푸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감람나무’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꾸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무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복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무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인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물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지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살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무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무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같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노래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렇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감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타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지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피력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자하심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지하겠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지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패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이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오늘날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전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외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지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심지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인이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칭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상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지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향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악인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올무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빠뜨려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포획하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순간에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변함없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온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신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신앙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힘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늘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약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인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회복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신앙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습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족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고백합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1-13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61:4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피하리이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셀라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보호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윗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호하심아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주하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란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용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사람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려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닥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잠시라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환난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피하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애타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찾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호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러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잠시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뿐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려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움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해결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환란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근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걱정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해소되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슬며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각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거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편하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슬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느끼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작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러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렇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았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겠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심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피력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여기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대함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러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시작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끝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결같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변함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하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용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싶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1-14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65:4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택하시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복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나이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곧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름다움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족하리이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복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윗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음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같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달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을까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?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종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택하시고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가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시니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진정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르겠나이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종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여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뜰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밟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허락하신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해도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황송하고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넘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인인데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게까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시니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복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넘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넘치나이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극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름다움을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종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았사오니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바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나이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진정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나이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>
          <w:rFonts w:ascii="바탕;Batang" w:hAnsi="바탕;Batang" w:eastAsia="바탕;Batang" w:cs="바탕;Batang"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w w:val="90"/>
          <w:sz w:val="28"/>
          <w:szCs w:val="28"/>
        </w:rPr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1-15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122:1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하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올라가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뻐하였도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기쁨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사람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찾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왔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올라가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필이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놀러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많은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기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볼멘소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상황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런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뻐하였습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에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올라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만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올라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양하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배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무엇보다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즐거워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제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즐기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행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평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해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아마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구상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만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모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각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혼자만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아버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올라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쁨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나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싶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1-16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134:1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밤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섰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종들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송축하라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송축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頌祝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)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양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매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요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하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올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양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어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왕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각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왕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밤에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양대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워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양하도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였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여기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칭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듯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왕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언약궤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옮겨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당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막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많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훼손되거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실되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용하기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려웠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추정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웁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막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언약궤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둡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막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리어졌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밤에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올려드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속되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각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국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극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비롯되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입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윗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작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양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속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물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각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섯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개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졌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위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눈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득하더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밤낮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쉬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르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하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하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하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곧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능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에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셨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제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시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고”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4:8) </w:t>
      </w:r>
    </w:p>
    <w:p>
      <w:pPr>
        <w:pStyle w:val="S0"/>
        <w:jc w:val="both"/>
        <w:rPr>
          <w:rFonts w:ascii="바탕;Batang" w:hAnsi="바탕;Batang" w:eastAsia="바탕;Batang" w:cs="바탕;Batang"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1-17</w:t>
      </w:r>
    </w:p>
    <w:p>
      <w:pPr>
        <w:pStyle w:val="S0"/>
        <w:jc w:val="both"/>
        <w:rPr>
          <w:rFonts w:ascii="바탕;Batang" w:hAnsi="바탕;Batang" w:eastAsia="바탕;Batang" w:cs="바탕;Batang"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w w:val="90"/>
          <w:sz w:val="28"/>
          <w:szCs w:val="28"/>
        </w:rPr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22:10] 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르시되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)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건축할지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위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스라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굳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까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르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리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셨나니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이름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솔로몬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건축하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건축되어져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하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어져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당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워져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워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신앙행위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인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인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간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혜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필요합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1-18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8:11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사장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름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능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서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섬기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못하였으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득함이었더라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영광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언약궤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으로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솔로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옮겨졌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언약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손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록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돌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모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팡이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넣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항아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언급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제사장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언약궤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성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룹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놓아두었습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마침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건축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봉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무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제사장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왔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름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득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어두웠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사사장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섬기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놀랍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신비로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광경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열왕기상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록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득하였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술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마침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루어졌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짓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하였지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솔로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통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성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봉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솔로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렇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고백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참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건축하였사오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로소이다”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상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8:13)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남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도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섬기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렇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화롭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무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감당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에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토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즐거워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복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어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정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멋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참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흥분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광야교회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패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밟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아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행복입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행복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시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편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감수하시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거하시기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작정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남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행복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몫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누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  <w:t>1-19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[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사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 xml:space="preserve">56:6]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집은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만민이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기도하는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집이라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기도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르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심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감사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물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배드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이지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보다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강조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조금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듯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아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쁨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느낍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유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렇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어주시겠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제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약속되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하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누구든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르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시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욱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감사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못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라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방인일지라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누구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와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린다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부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으시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으시겠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넓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녀로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부심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느낍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아버지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제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하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왔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세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려놓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앞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무릎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꿇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령님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하옵기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먼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라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추구하는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기도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리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소서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존귀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합니다</w:t>
      </w:r>
    </w:p>
    <w:p>
      <w:pPr>
        <w:pStyle w:val="S0"/>
        <w:jc w:val="both"/>
        <w:rPr>
          <w:rFonts w:ascii="바탕;Batang" w:hAnsi="바탕;Batang" w:eastAsia="바탕;Batang" w:cs="바탕;Batang"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아멘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1-20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10:18-19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문지방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떠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룹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머무르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룹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개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앞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올라가는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퀴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곁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더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어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문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머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스라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덮였더라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비탄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悲嘆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)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경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록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장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슬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절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묵상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솔로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머무셨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떠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습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여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당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름다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내시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하셨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접으시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쓸쓸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떠나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지성소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룹들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아차렸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떠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룹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머무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룹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개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옹위하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아오르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작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상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떠오르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솔로몬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룹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명령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어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잠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머물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러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득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지막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동문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머물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렇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하였습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아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선지자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죽이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네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파송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돌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암탉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끼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래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같이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녀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으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몇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번이더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하였도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황폐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버려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리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희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르노니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제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송하리로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까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못하리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시니라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23:37-39) </w:t>
      </w:r>
    </w:p>
    <w:p>
      <w:pPr>
        <w:pStyle w:val="S0"/>
        <w:jc w:val="both"/>
        <w:rPr>
          <w:rFonts w:ascii="바탕;Batang" w:hAnsi="바탕;Batang" w:eastAsia="바탕;Batang" w:cs="바탕;Batang"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1-21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37:27]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운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리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백성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본심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스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선지자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통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러내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운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하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시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하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섬기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라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삼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본심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덴동산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담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들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심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품으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태초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임마누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임재하시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하셨습니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담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후손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번성하여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래같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같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상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편만하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운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러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담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패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첫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담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패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지막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담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독생자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공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단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림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렸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공의로우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전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루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렸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우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공동체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우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이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순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강림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우시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남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역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성시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아가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궁극적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르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우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남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역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성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1-22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2:7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혼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피곤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각하였삽더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르렀사오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미쳤나이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구원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니느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읍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복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하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명령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역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시스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타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시스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향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떠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도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폭풍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미암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체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협받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닫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선장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다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향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던져달라고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탁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선장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청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절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욱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동하여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배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아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조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힘들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다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던집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요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육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점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깊숙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빠져가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육체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명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절대절명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순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맞이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순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능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르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탁드렸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즉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상달되었습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생명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그러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무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희망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오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일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희망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절대절명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순간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구원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얻으리라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.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선지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르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훈입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1-23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2:20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앞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잠잠할지니라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침묵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좌정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배하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아갑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지금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하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잠잠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오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입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열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하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입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닫아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말씀하소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종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듣겠나이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1-24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습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  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3:17]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호와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운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원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베푸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능자이시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미암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쁨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기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못하시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잠잠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하시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미암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즐거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르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뻐하시리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리라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ind w:left="-990" w:firstLine="1009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전능자의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기쁨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스바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선지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스라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이신가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설명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너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섬기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운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신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비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빠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건져주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능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이시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무척이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뻐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이시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너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달래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평온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시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너희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무너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좋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노래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이시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전능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시는데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는데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두려워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필요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떨어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압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쁨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뻐하시고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슬픔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슬퍼하시고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픔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파하시고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고민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고민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이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압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존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렇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뻐하실까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?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뻐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만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적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과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었는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문해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sz w:val="40"/>
          <w:szCs w:val="40"/>
        </w:rPr>
        <w:t>2</w:t>
      </w:r>
      <w:r>
        <w:rPr>
          <w:rFonts w:ascii="바탕;Batang" w:hAnsi="바탕;Batang" w:cs="바탕;Batang" w:eastAsia="바탕;Batang"/>
          <w:b/>
          <w:bCs/>
          <w:sz w:val="40"/>
          <w:szCs w:val="40"/>
        </w:rPr>
        <w:t>부</w:t>
      </w:r>
      <w:r>
        <w:rPr>
          <w:rFonts w:eastAsia="바탕;Batang" w:cs="바탕;Batang" w:ascii="바탕;Batang" w:hAnsi="바탕;Batang"/>
          <w:b/>
          <w:bCs/>
          <w:sz w:val="40"/>
          <w:szCs w:val="40"/>
        </w:rPr>
        <w:t xml:space="preserve">. </w:t>
      </w:r>
      <w:r>
        <w:rPr>
          <w:rFonts w:ascii="바탕;Batang" w:hAnsi="바탕;Batang" w:cs="바탕;Batang" w:eastAsia="바탕;Batang"/>
          <w:b/>
          <w:bCs/>
          <w:sz w:val="40"/>
          <w:szCs w:val="40"/>
        </w:rPr>
        <w:t>성자</w:t>
      </w:r>
      <w:r>
        <w:rPr>
          <w:rFonts w:ascii="바탕;Batang" w:hAnsi="바탕;Batang" w:cs="바탕;Batang" w:eastAsia="바탕;Batang"/>
          <w:b/>
          <w:bCs/>
          <w:sz w:val="40"/>
          <w:szCs w:val="4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40"/>
          <w:szCs w:val="40"/>
        </w:rPr>
        <w:t>하나님의</w:t>
      </w:r>
      <w:r>
        <w:rPr>
          <w:rFonts w:ascii="바탕;Batang" w:hAnsi="바탕;Batang" w:cs="바탕;Batang" w:eastAsia="바탕;Batang"/>
          <w:b/>
          <w:bCs/>
          <w:sz w:val="40"/>
          <w:szCs w:val="4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40"/>
          <w:szCs w:val="40"/>
        </w:rPr>
        <w:t>처소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  <w:t>2-1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8"/>
          <w:szCs w:val="28"/>
        </w:rPr>
        <w:t>오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다윗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동네에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너희를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구주가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나셨으니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곧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그리스도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주시니라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sz w:val="28"/>
          <w:szCs w:val="28"/>
        </w:rPr>
        <w:t>[</w:t>
      </w:r>
      <w:r>
        <w:rPr>
          <w:rFonts w:ascii="바탕;Batang" w:hAnsi="바탕;Batang" w:cs="바탕;Batang" w:eastAsia="바탕;Batang"/>
          <w:sz w:val="28"/>
          <w:szCs w:val="28"/>
        </w:rPr>
        <w:t>눅</w:t>
      </w:r>
      <w:r>
        <w:rPr>
          <w:rFonts w:eastAsia="바탕;Batang" w:cs="바탕;Batang" w:ascii="바탕;Batang" w:hAnsi="바탕;Batang"/>
          <w:sz w:val="28"/>
          <w:szCs w:val="28"/>
        </w:rPr>
        <w:t>2:11]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]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그리스도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/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탄생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어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밤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윗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을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베들레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판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몇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몇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목자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양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홀연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타났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광채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위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밝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환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빛났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목자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두려움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로잡혔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목자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무서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라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미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쁨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좋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소식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희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하노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네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주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셨으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곧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시니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강보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싸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유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뉘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리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희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적이니라‘‘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하자마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많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군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타났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군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사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송하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작합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극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높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에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뻐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평화로다“</w:t>
      </w:r>
    </w:p>
    <w:p>
      <w:pPr>
        <w:pStyle w:val="S0"/>
        <w:jc w:val="both"/>
        <w:rPr>
          <w:rFonts w:ascii="바탕;Batang" w:hAnsi="바탕;Batang" w:eastAsia="바탕;Batang" w:cs="바탕;Batang"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세주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탄생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기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태어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강보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싸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유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졌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정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역사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장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복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밤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장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스러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밤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밤하늘로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군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양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소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베들레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판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름답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윽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퍼져나갔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첫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번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탄절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렇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스러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태어나셨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렇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구세주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찾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셨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렇게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감격적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은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인자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하여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영광스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라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었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들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키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목자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직접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상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메시지와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양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직접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목격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국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.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우리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갖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잊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음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름다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비밀입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  <w:t>2-2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8"/>
          <w:szCs w:val="28"/>
        </w:rPr>
        <w:t>말씀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육신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되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우리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가운데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거하시매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우리가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그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영광을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보니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아버지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독생자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영광이요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은혜와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진리가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충만하더라</w:t>
      </w:r>
      <w:r>
        <w:rPr>
          <w:rFonts w:eastAsia="바탕;Batang" w:cs="바탕;Batang" w:ascii="바탕;Batang" w:hAnsi="바탕;Batang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sz w:val="28"/>
          <w:szCs w:val="28"/>
        </w:rPr>
        <w:t>[</w:t>
      </w:r>
      <w:r>
        <w:rPr>
          <w:rFonts w:ascii="바탕;Batang" w:hAnsi="바탕;Batang" w:cs="바탕;Batang" w:eastAsia="바탕;Batang"/>
          <w:sz w:val="28"/>
          <w:szCs w:val="28"/>
        </w:rPr>
        <w:t>요</w:t>
      </w:r>
      <w:r>
        <w:rPr>
          <w:rFonts w:eastAsia="바탕;Batang" w:cs="바탕;Batang" w:ascii="바탕;Batang" w:hAnsi="바탕;Batang"/>
          <w:sz w:val="28"/>
          <w:szCs w:val="28"/>
        </w:rPr>
        <w:t>1:14]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]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sz w:val="28"/>
          <w:szCs w:val="28"/>
        </w:rPr>
        <w:t>은혜와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진리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하나뿐이신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사람으로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태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나셨습니다</w:t>
      </w:r>
      <w:r>
        <w:rPr>
          <w:rFonts w:eastAsia="바탕;Batang" w:cs="바탕;Batang" w:ascii="바탕;Batang" w:hAnsi="바탕;Batang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8"/>
          <w:szCs w:val="28"/>
        </w:rPr>
        <w:t>인간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몸으로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땅에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오셨습니다</w:t>
      </w:r>
      <w:r>
        <w:rPr>
          <w:rFonts w:eastAsia="바탕;Batang" w:cs="바탕;Batang" w:ascii="바탕;Batang" w:hAnsi="바탕;Batang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8"/>
          <w:szCs w:val="28"/>
        </w:rPr>
        <w:t>인간의</w:t>
      </w:r>
      <w:r>
        <w:rPr>
          <w:rFonts w:ascii="바탕;Batang" w:hAnsi="바탕;Batang" w:cs="바탕;Batang" w:eastAsia="바탕;Batang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sz w:val="28"/>
          <w:szCs w:val="28"/>
        </w:rPr>
        <w:t>눈높이에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맞추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사람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되어서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오셨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8"/>
          <w:szCs w:val="28"/>
        </w:rPr>
        <w:t>그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분은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사도요한을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비롯한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제자들과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동거하셨습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제자들은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호흡했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그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공기를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함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마셨습니다</w:t>
      </w:r>
      <w:r>
        <w:rPr>
          <w:rFonts w:eastAsia="바탕;Batang" w:cs="바탕;Batang" w:ascii="바탕;Batang" w:hAnsi="바탕;Batang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아들과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함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음식을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먹었습니다</w:t>
      </w:r>
      <w:r>
        <w:rPr>
          <w:rFonts w:eastAsia="바탕;Batang" w:cs="바탕;Batang" w:ascii="바탕;Batang" w:hAnsi="바탕;Batang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아들과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함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숙식을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같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하였습니다</w:t>
      </w:r>
      <w:r>
        <w:rPr>
          <w:rFonts w:eastAsia="바탕;Batang" w:cs="바탕;Batang" w:ascii="바탕;Batang" w:hAnsi="바탕;Batang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8"/>
          <w:szCs w:val="28"/>
        </w:rPr>
        <w:t>예수님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거하는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곳</w:t>
      </w:r>
      <w:r>
        <w:rPr>
          <w:rFonts w:eastAsia="바탕;Batang" w:cs="바탕;Batang" w:ascii="바탕;Batang" w:hAnsi="바탕;Batang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sz w:val="28"/>
          <w:szCs w:val="28"/>
        </w:rPr>
        <w:t>바로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그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곳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처소가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8"/>
          <w:szCs w:val="28"/>
        </w:rPr>
        <w:t>제자들은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예수님과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동거하면서부터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어떤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분인가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알게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8"/>
          <w:szCs w:val="28"/>
        </w:rPr>
        <w:t>그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분은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너무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영광스러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분이셨습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8"/>
          <w:szCs w:val="28"/>
        </w:rPr>
        <w:t>그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분은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은혜를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베풀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주시는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분이셨습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진리를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가르치고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깨우쳐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주시는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분이셨습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8"/>
          <w:szCs w:val="28"/>
        </w:rPr>
        <w:t>예수님은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제자들에게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거룩하신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앞으로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나아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갈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있는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길을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가르쳐</w:t>
      </w:r>
      <w:r>
        <w:rPr>
          <w:rFonts w:ascii="바탕;Batang" w:hAnsi="바탕;Batang" w:cs="바탕;Batang" w:eastAsia="바탕;Batang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sz w:val="28"/>
          <w:szCs w:val="28"/>
        </w:rPr>
        <w:t>주셨습니다</w:t>
      </w:r>
      <w:r>
        <w:rPr>
          <w:rFonts w:eastAsia="바탕;Batang" w:cs="바탕;Batang" w:ascii="바탕;Batang" w:hAnsi="바탕;Batang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sz w:val="28"/>
          <w:szCs w:val="28"/>
        </w:rPr>
        <w:t>오직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자신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만을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통하여서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앞으로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나아갈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있다고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말입니다</w:t>
      </w:r>
      <w:r>
        <w:rPr>
          <w:rFonts w:eastAsia="바탕;Batang" w:cs="바탕;Batang" w:ascii="바탕;Batang" w:hAnsi="바탕;Batang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8"/>
          <w:szCs w:val="28"/>
        </w:rPr>
        <w:t>생명을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얻어서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영원한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삶에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이르는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길은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예수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외에는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다른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길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없다는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진리를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가르쳐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주셨습니다</w:t>
      </w:r>
      <w:r>
        <w:rPr>
          <w:rFonts w:eastAsia="바탕;Batang" w:cs="바탕;Batang" w:ascii="바탕;Batang" w:hAnsi="바탕;Batang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8"/>
          <w:szCs w:val="28"/>
        </w:rPr>
        <w:t>그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당시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지금이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그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말씀을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들은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사람들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해야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할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일은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그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말씀을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진리임을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믿는다고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고백하느냐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마느냐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하는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8"/>
          <w:szCs w:val="28"/>
        </w:rPr>
        <w:t>그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말씀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진리임을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고백한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사람들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나중에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깨닫게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된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사실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sz w:val="28"/>
          <w:szCs w:val="28"/>
        </w:rPr>
        <w:t>그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것은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분명히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그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말씀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진리라고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믿노라고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스스로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결단하였지만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사실은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그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믿음도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sz w:val="28"/>
          <w:szCs w:val="28"/>
        </w:rPr>
        <w:t>나에게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주신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선물임을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배우게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8"/>
          <w:szCs w:val="28"/>
        </w:rPr>
        <w:t>진리를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믿는다고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고백한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나는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사실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그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믿음을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받을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만한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아무런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자격이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공로가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없음에도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불구하고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그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놀라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믿음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선물을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받게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8"/>
          <w:szCs w:val="28"/>
        </w:rPr>
        <w:t>내가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크신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은혜를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받았습니다</w:t>
      </w:r>
      <w:r>
        <w:rPr>
          <w:rFonts w:eastAsia="바탕;Batang" w:cs="바탕;Batang" w:ascii="바탕;Batang" w:hAnsi="바탕;Batang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8"/>
          <w:szCs w:val="28"/>
        </w:rPr>
        <w:t>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모두는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아들로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말미암아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된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것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이었습니다</w:t>
      </w:r>
      <w:r>
        <w:rPr>
          <w:rFonts w:eastAsia="바탕;Batang" w:cs="바탕;Batang" w:ascii="바탕;Batang" w:hAnsi="바탕;Batang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8"/>
          <w:szCs w:val="28"/>
        </w:rPr>
        <w:t>정말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그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분은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은혜와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진리로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충만한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분이셨습니다</w:t>
      </w:r>
      <w:r>
        <w:rPr>
          <w:rFonts w:eastAsia="바탕;Batang" w:cs="바탕;Batang" w:ascii="바탕;Batang" w:hAnsi="바탕;Batang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2-3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21:14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맹인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아오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고쳐주시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치유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많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로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환호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으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왔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에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몇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차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찾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왔지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르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열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환영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았습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루살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어오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갔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이기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무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당연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이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전마당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착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순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행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참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마당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사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쫓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잘못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준엄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꾸짖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인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강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소굴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들었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장사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점령되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당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회복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회복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당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먼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찾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맹인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나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아왔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평생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소원이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목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낫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달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인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픔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간과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으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픔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이하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셨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병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끗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낫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셨습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렇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듣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듣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비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어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끗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고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셨습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임재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능력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타났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라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결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강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소굴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어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먼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꿋해져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못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고쳐져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님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쓰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끗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못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시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끗해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남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소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마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육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온전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못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치유받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소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2-4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눅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19:5] 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르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쳐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시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르시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삭개오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려오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하여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겠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시니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구원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救援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)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리고성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어가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여리고성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민들로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많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삭게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싶어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뒤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작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키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돌무화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무위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올라가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무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삭게오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시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루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하시겠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하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듣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급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려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즐거워하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행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접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셔오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잘못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회개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난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재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절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증하겠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남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재산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억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빼앗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돌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겠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회개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복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선포하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삭개오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포함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삭개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정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회개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미암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원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았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삭개오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금까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많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로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방인처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취급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아왔지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같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형제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삭개오처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죄인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취급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원하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함이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사람들로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죄인취급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삭개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갑자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무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방문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방적이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도적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방문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초청하든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방적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시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요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심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접하느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하느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문제입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보혜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늘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간절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하십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만약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편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느낀다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편함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느끼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문제이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문제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닙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우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이시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돕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잊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아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2-5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눅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21:37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낮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르치시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밤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감람원이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산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쉬시니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안식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낮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간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르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땅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셔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르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마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종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르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왜냐하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꾸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몰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왔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질문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쏟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었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사람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얼굴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간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도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두움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짙어져서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비로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질문공세로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놓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파김치처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녹초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피곤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끌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빠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감람원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돌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왔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제자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떻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스승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피로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풀어드렸는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경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세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록되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아마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베드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양고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어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르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숯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스승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렸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한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스승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리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깨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물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렸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누군가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져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포도주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먹으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행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루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피로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풀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누군가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지막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노래합니다</w:t>
      </w:r>
    </w:p>
    <w:p>
      <w:pPr>
        <w:pStyle w:val="S0"/>
        <w:jc w:val="both"/>
        <w:rPr>
          <w:rFonts w:ascii="바탕;Batang" w:hAnsi="바탕;Batang" w:eastAsia="바탕;Batang" w:cs="바탕;Batang"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당신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당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당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싶어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어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고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소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기저기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리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작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찍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늦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간까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씨름하다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까닭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깨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대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한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머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며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리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눕히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밖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공기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맑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모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보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많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쏟아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멀리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별똥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떨어지더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저쪽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라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갑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친숙해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앙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감람나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래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잡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문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립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언제나처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로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듣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답하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다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한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네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한다“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어느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군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장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려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잠자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감람원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식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루어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국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루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렇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저물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갔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2-6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눅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21:38]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으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침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아가더라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말씀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사람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아갑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단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목적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지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으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아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침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좋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잡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좋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리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목소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확하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리입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전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선포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(Logos)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Logos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전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선포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Logos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Logos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선포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닙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이라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침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리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아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유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배시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도록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강단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Logos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선포되도록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기도하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침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아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많으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좋겠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당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으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좋겠습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2-7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2:1-2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흘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갈릴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나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혼례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머니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혼례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청함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았더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기쁨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갈릴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혼례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머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리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친척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혼례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머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리아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당연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혼례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참석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혼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잔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왔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혼례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초청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았습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잔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벌어졌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런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심각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어났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잔치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포도주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축하객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상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달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많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왔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혼례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참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머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적잖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까닭이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난감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리아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청합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잠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고민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머니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청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명령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순종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인들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객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물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포도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포도주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먹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가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잔치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참석하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초청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객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물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포도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변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적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맛보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쁨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시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셨습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사람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접하기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녀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쁨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누리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명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영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명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반드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죽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운명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태어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불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존재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명장치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쁨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포도주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맛보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쁨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쁨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시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찾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2-8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2:17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경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모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열심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삼키리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억하더라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열성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곧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방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뜰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사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쫓으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민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어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허락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방인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방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뜰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려왔습니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런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상인들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점거되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사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공간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변질되었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노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습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겪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평소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행동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편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록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통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해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었습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69:9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열성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삼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비방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비방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미쳤나이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윗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무엇보다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최우선시하였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전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소진될지라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라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해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무엇이라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꺼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강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지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읽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열성이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명예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명예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뜨거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열정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떨어진다면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리워진다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저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참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열심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갖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쉬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상에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러분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욕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참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골리앗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향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아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용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같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웅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서글퍼집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목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두려워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욕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먹더라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과감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변호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조롱당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회피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맙시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i/>
          <w:iCs/>
          <w:w w:val="90"/>
          <w:sz w:val="28"/>
          <w:szCs w:val="28"/>
        </w:rPr>
        <w:t>열성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러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열심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도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시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2-9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2:19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답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르시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헐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으키리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그리스도의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몸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표적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구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대인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헐어라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으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우시겠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물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기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육체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미합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통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로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읽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로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대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래했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작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솔로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성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임무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했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심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미암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능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필요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입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셨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약적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미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상실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밖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임무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역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어주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지금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2-10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4:40-41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마리아인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와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기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하시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청하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기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하시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미암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욱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많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은혜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마리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방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복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아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각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마리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방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려가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야곱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물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마리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인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밝힘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을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문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간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인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전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담쌓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내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증거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사람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대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인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렇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전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궁금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인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변화시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하도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초청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초청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아들이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틀이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국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복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르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으로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직접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복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해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많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왔으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대인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접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았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초청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접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마리아인들에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방인이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서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상종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소원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대인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초청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놀랄만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변화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인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화해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고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이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화해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녀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마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을사람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다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복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적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늦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어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등불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켜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체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흐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눈물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닦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포기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남편문제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로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문제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았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ind w:left="200" w:hanging="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실과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건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실과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로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록새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솟아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험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무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벅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감동이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이로움이며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즐거움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ind w:left="200" w:hanging="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2-11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12:2-3]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기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잔치할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르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사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앉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더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마리아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극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비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향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곧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순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근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져다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발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붓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머리털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발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닦으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향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냄새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득하더라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만찬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유월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엿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베다니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사로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방문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사로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찬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초대하였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나사로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르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찬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열심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준비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리아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비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향유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져와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발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붓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머리털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발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닦았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향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냄새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득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베다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사로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마리아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발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음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향기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득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내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찬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렇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작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순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근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값비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러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값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독생자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접함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히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족하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리아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느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발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감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발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닦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녀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최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섬겼습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머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풀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것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존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자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발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닦았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오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배드림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리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섬김처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려졌으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장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더라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치기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히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족하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심정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앞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귀중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놓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랍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무엇보다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앞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베드림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합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옮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동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무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무례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접했음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푸대접하였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고백합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무례함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경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不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용서하소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.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2-12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요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 xml:space="preserve">14:2]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아버지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거할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곳이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많도다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그렇지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않으면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너희에게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일렀으리라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너희를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거처를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예비하러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가노니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아버지의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집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최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찬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고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야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인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’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향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셨습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많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약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정되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다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정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미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덧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붙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떠나야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유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설명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준비하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함이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우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통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국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누구나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두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공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공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련되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스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초대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확보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하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당당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져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서러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당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다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터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서러움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존재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비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변변찮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라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국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처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Memo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2-13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14:17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리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이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상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능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못하나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지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못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지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못함이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나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희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심이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겠음이라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진리의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영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길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리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명이심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밝히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무엇이든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하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용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행하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약속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혜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시도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하겠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혜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토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혜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리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이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설명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세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혜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유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이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유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이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귀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지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령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만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요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각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통하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시듯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따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어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미암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사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보혜사이시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리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이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식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비로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닫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제자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재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셨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각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닫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령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매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로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비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씩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풀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재미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당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았을까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?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2-14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눅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23:43] 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르시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실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네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르노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네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낙원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으리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시니라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낙원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끈질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략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본디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빌라도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움직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대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도자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신성모독죄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올가미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씌워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십자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형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도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법적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형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행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형장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죄인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양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옆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십자가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매달립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형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잘못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뉘우치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당성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옹호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향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라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임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억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달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탁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답하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오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낙원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으리라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우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낙원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밖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낙원입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아무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좋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이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지라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설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낙원보다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좋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처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일지라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낙원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형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라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임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즉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미래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억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달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였습니다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‘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’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‘오늘’이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렇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‘오늘’이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단어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목하고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형수에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낙원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점입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돌이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비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십자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형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행악자처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러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잘못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저지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적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을지라도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시기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름없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아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입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저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전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복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명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어넣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낙원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으리라”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렇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기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낙원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낙원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열어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름다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발견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소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40"/>
          <w:szCs w:val="40"/>
        </w:rPr>
      </w:pPr>
      <w:r>
        <w:rPr>
          <w:rFonts w:eastAsia="바탕;Batang" w:cs="바탕;Batang" w:ascii="바탕;Batang" w:hAnsi="바탕;Batang"/>
          <w:b/>
          <w:bCs/>
          <w:sz w:val="40"/>
          <w:szCs w:val="4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40"/>
          <w:szCs w:val="40"/>
        </w:rPr>
      </w:pPr>
      <w:r>
        <w:rPr>
          <w:rFonts w:eastAsia="바탕;Batang" w:cs="바탕;Batang" w:ascii="바탕;Batang" w:hAnsi="바탕;Batang"/>
          <w:b/>
          <w:bCs/>
          <w:sz w:val="40"/>
          <w:szCs w:val="4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40"/>
          <w:szCs w:val="40"/>
        </w:rPr>
      </w:pPr>
      <w:r>
        <w:rPr>
          <w:rFonts w:eastAsia="바탕;Batang" w:cs="바탕;Batang" w:ascii="바탕;Batang" w:hAnsi="바탕;Batang"/>
          <w:b/>
          <w:bCs/>
          <w:sz w:val="40"/>
          <w:szCs w:val="4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40"/>
          <w:szCs w:val="40"/>
        </w:rPr>
      </w:pPr>
      <w:r>
        <w:rPr>
          <w:rFonts w:eastAsia="바탕;Batang" w:cs="바탕;Batang" w:ascii="바탕;Batang" w:hAnsi="바탕;Batang"/>
          <w:b/>
          <w:bCs/>
          <w:sz w:val="40"/>
          <w:szCs w:val="4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40"/>
          <w:szCs w:val="40"/>
        </w:rPr>
      </w:pPr>
      <w:r>
        <w:rPr>
          <w:rFonts w:eastAsia="바탕;Batang" w:cs="바탕;Batang" w:ascii="바탕;Batang" w:hAnsi="바탕;Batang"/>
          <w:b/>
          <w:bCs/>
          <w:sz w:val="40"/>
          <w:szCs w:val="4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40"/>
          <w:szCs w:val="40"/>
        </w:rPr>
      </w:pPr>
      <w:r>
        <w:rPr>
          <w:rFonts w:eastAsia="바탕;Batang" w:cs="바탕;Batang" w:ascii="바탕;Batang" w:hAnsi="바탕;Batang"/>
          <w:b/>
          <w:bCs/>
          <w:sz w:val="40"/>
          <w:szCs w:val="4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40"/>
          <w:szCs w:val="40"/>
        </w:rPr>
      </w:pPr>
      <w:r>
        <w:rPr>
          <w:rFonts w:eastAsia="바탕;Batang" w:cs="바탕;Batang" w:ascii="바탕;Batang" w:hAnsi="바탕;Batang"/>
          <w:b/>
          <w:bCs/>
          <w:sz w:val="40"/>
          <w:szCs w:val="4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40"/>
          <w:szCs w:val="40"/>
        </w:rPr>
      </w:pPr>
      <w:r>
        <w:rPr>
          <w:rFonts w:eastAsia="바탕;Batang" w:cs="바탕;Batang" w:ascii="바탕;Batang" w:hAnsi="바탕;Batang"/>
          <w:b/>
          <w:bCs/>
          <w:sz w:val="40"/>
          <w:szCs w:val="4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40"/>
          <w:szCs w:val="40"/>
        </w:rPr>
      </w:pPr>
      <w:r>
        <w:rPr>
          <w:rFonts w:eastAsia="바탕;Batang" w:cs="바탕;Batang" w:ascii="바탕;Batang" w:hAnsi="바탕;Batang"/>
          <w:b/>
          <w:bCs/>
          <w:sz w:val="40"/>
          <w:szCs w:val="4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40"/>
          <w:szCs w:val="40"/>
        </w:rPr>
      </w:pPr>
      <w:r>
        <w:rPr>
          <w:rFonts w:eastAsia="바탕;Batang" w:cs="바탕;Batang" w:ascii="바탕;Batang" w:hAnsi="바탕;Batang"/>
          <w:b/>
          <w:bCs/>
          <w:sz w:val="40"/>
          <w:szCs w:val="4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40"/>
          <w:szCs w:val="40"/>
        </w:rPr>
      </w:pPr>
      <w:r>
        <w:rPr>
          <w:rFonts w:eastAsia="바탕;Batang" w:cs="바탕;Batang" w:ascii="바탕;Batang" w:hAnsi="바탕;Batang"/>
          <w:b/>
          <w:bCs/>
          <w:sz w:val="40"/>
          <w:szCs w:val="4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40"/>
          <w:szCs w:val="40"/>
        </w:rPr>
      </w:pPr>
      <w:r>
        <w:rPr>
          <w:rFonts w:eastAsia="바탕;Batang" w:cs="바탕;Batang" w:ascii="바탕;Batang" w:hAnsi="바탕;Batang"/>
          <w:b/>
          <w:bCs/>
          <w:sz w:val="40"/>
          <w:szCs w:val="40"/>
        </w:rPr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sz w:val="40"/>
          <w:szCs w:val="40"/>
        </w:rPr>
        <w:t>3</w:t>
      </w:r>
      <w:r>
        <w:rPr>
          <w:rFonts w:ascii="바탕;Batang" w:hAnsi="바탕;Batang" w:cs="바탕;Batang" w:eastAsia="바탕;Batang"/>
          <w:b/>
          <w:bCs/>
          <w:sz w:val="40"/>
          <w:szCs w:val="40"/>
        </w:rPr>
        <w:t>부</w:t>
      </w:r>
      <w:r>
        <w:rPr>
          <w:rFonts w:eastAsia="바탕;Batang" w:cs="바탕;Batang" w:ascii="바탕;Batang" w:hAnsi="바탕;Batang"/>
          <w:b/>
          <w:bCs/>
          <w:sz w:val="40"/>
          <w:szCs w:val="40"/>
        </w:rPr>
        <w:t xml:space="preserve">. </w:t>
      </w:r>
      <w:r>
        <w:rPr>
          <w:rFonts w:ascii="바탕;Batang" w:hAnsi="바탕;Batang" w:cs="바탕;Batang" w:eastAsia="바탕;Batang"/>
          <w:b/>
          <w:bCs/>
          <w:sz w:val="40"/>
          <w:szCs w:val="40"/>
        </w:rPr>
        <w:t>성령</w:t>
      </w:r>
      <w:r>
        <w:rPr>
          <w:rFonts w:ascii="바탕;Batang" w:hAnsi="바탕;Batang" w:cs="바탕;Batang" w:eastAsia="바탕;Batang"/>
          <w:b/>
          <w:bCs/>
          <w:sz w:val="40"/>
          <w:szCs w:val="4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40"/>
          <w:szCs w:val="40"/>
        </w:rPr>
        <w:t>하나님의</w:t>
      </w:r>
      <w:r>
        <w:rPr>
          <w:rFonts w:ascii="바탕;Batang" w:hAnsi="바탕;Batang" w:cs="바탕;Batang" w:eastAsia="바탕;Batang"/>
          <w:b/>
          <w:bCs/>
          <w:sz w:val="40"/>
          <w:szCs w:val="4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40"/>
          <w:szCs w:val="40"/>
        </w:rPr>
        <w:t>처소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3-1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sz w:val="28"/>
          <w:szCs w:val="28"/>
        </w:rPr>
        <w:t>홀연히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하늘로부터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급하고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강한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바람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같은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소리가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있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그들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앉은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온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집에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가득하며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마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불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혀처럼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갈라지는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것들이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그들에게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보여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각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사람위에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하나씩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임하여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있더니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sz w:val="28"/>
          <w:szCs w:val="28"/>
        </w:rPr>
        <w:t>[</w:t>
      </w:r>
      <w:r>
        <w:rPr>
          <w:rFonts w:ascii="바탕;Batang" w:hAnsi="바탕;Batang" w:cs="바탕;Batang" w:eastAsia="바탕;Batang"/>
          <w:sz w:val="28"/>
          <w:szCs w:val="28"/>
        </w:rPr>
        <w:t>행</w:t>
      </w:r>
      <w:r>
        <w:rPr>
          <w:rFonts w:eastAsia="바탕;Batang" w:cs="바탕;Batang" w:ascii="바탕;Batang" w:hAnsi="바탕;Batang"/>
          <w:sz w:val="28"/>
          <w:szCs w:val="28"/>
        </w:rPr>
        <w:t>2:2-3]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]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w w:val="90"/>
          <w:sz w:val="28"/>
          <w:szCs w:val="28"/>
        </w:rPr>
        <w:t>성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령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순절이었습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여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었습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갑자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로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소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렸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소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급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강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같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소리였습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었습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았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불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혀처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갈라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씩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임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았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르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배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언어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하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작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각지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‘경건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대인들’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머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듣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몰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왔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놀라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대인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메데인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엘람인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라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주민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로마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방문객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대인이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머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대교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개종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)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레대인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랍인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었는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갈릴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각자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곳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몰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각국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국어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것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빠짐없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광경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목격하였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이롭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역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국어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었습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막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성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타나셨듯이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첫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번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탄절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밤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베들레헴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탄생하셨듯이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순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락방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강림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마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락방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령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으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리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이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혜사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와주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같이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로고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억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르치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혜사이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미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이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함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렇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었습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충만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청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내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강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약속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토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마침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밀접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거하시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작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미암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루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정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은혜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입니다</w:t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3-2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행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2:46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마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같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이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힘쓰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떡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떼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쁨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순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음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음식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먹고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성령충만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강림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직접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목도하고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은혜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험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매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매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국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체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도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직접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험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이롭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에녹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험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행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제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험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누구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누군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무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음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각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능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이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올라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렇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여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양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배드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무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즐거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이었습니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제목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붙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무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이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하는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제목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루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졌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형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매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같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무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행복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순간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순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음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애찬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누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통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루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역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서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간증하느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몰랐습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행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초대교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름다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습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통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행하였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녹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았는가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늠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</w:p>
    <w:p>
      <w:pPr>
        <w:pStyle w:val="S0"/>
        <w:jc w:val="both"/>
        <w:rPr>
          <w:rFonts w:ascii="바탕;Batang" w:hAnsi="바탕;Batang" w:eastAsia="바탕;Batang" w:cs="바탕;Batang"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강림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음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옮기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역사라고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체험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있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애찬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누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약속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루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3-3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행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9:31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대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갈릴리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마리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평안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든든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외함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로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행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많아지니라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교회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적하였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울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회심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증거하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작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복음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역사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반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어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사울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미암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맞이하였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평온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맞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움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강건해졌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담대해졌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외하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많아졌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유대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갈릴리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마리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장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지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국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장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둔화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추세였다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장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퇴보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한국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소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성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량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달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까지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까지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생명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장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단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도록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우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우소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령님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한국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우소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오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님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강건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닫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시고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오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로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소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욱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외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소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 xml:space="preserve">3-4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고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3:16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못하느냐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성령의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내재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內在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)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사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울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꾸짖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처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고린도교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행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무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질책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입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행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외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으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제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관적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다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이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싶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사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질책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고린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국한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겠습니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?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에게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해당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질책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매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매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돌이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시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매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았는가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?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매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권고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정하였는가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?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아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음성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으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귀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울였는가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?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모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감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였는가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?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모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돌렸는가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?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결국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적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옳았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실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식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확고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았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신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망각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음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어드리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못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울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던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질책성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질문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돌아갑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떻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는가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?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리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문제라기보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리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천유무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문제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령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신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정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님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순종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쉽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달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리입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즉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재하심이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달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순종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신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닫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3-5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고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3:17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하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희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하니라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거룩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경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하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별된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미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별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속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별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라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렇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별되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울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르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는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편함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도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와주시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찾아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이신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홀대해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오늘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은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편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치우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심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다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뻐하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수방관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으시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와주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왜냐하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혜사이시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3-6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엡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2:22]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희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어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느니라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연합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聯合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 xml:space="preserve">)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사도바울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설파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기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매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요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배우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각자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1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리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다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안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연결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워져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성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2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무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광대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인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개개인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협소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온전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시기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무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도바울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식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듯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“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어져간다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“함께”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목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이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녀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각자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도하심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르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이듯이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됨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음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공동체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성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성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공동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당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당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우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신성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작업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단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우소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우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됨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포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성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멀어진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억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소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주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‘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소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족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차라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연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맷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목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달이우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다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움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으리라“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준엄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꾸짖으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형제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족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성하는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치명적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걸림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해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소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3-7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엡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1:23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이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물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이니라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충만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교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역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무리하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드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‘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혜사’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내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혜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이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리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이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내셔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도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공동체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도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교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명체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기체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교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교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따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움직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교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남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역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성하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뜻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전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현하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들어졌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 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러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뗄래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관계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형성되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강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개개인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개개인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연합체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공동체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물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드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물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이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물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드셨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물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왜냐하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이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러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물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드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최종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목표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공허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이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러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관점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아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틀림없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지막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작품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입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섬기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스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도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늘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Memo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3-8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엡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3:21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에서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무궁하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하노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멘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영원무궁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사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울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격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언급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‘거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격’이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잘못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이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미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차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교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으로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함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향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타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교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무궁하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늘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합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3-9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엡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5:27]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앞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스러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우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티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잡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심이니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성결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교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함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향하여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앞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스러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워져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티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거나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잡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업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교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신부로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결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도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영광스러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결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순결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함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워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스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해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먼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결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순결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거룩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거룩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거룩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거룩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러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뻐하시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3-10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딤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3:15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체하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떻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행하여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이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리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둥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터이니라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진리의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기둥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사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울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디모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로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르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루살렘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솔로몬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디모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로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섬기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처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>
          <w:rFonts w:ascii="바탕;Batang" w:hAnsi="바탕;Batang" w:eastAsia="바탕;Batang" w:cs="바탕;Batang"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광야교회에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이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이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솔로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대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었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다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신약시대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와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여기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공동체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뜻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고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우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혹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소유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소유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한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뜻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이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내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독생자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하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입니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국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혹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성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공동체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사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울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울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신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디모데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시하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먼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인가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르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둥이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터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초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굳건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둥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리이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초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둥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사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울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디모데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우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르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섬기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으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장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가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각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영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도자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우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초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둥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우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념하도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달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얻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3-11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3:12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기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둥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리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가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하리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곧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로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려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록하리라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성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城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)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사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한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싸움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승리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음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용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상급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무엇인지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르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상급이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음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승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둥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마지막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城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)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곧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로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려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둥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겠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믿음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용사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인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둥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렇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소원하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대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상으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도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둥같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요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감당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둥같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매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름다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앙망하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평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모하였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매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모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싸움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끝났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어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남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일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다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겨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평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모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복으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무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당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복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3-12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7:15]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앞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밤낮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섬기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앉으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치시리니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헌신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어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섯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타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헤아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도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많은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각국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족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타났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특징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옷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입었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손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종려나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지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앞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양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앞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서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양하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작하였습니다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원하심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앉으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양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도다”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배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양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끊이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았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밤낮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배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온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배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쁘시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특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환난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어떠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역경에서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저버리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옷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희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들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접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들로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변함없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세주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양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배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섬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나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당신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흰옷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입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종려나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지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양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간절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원합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3-13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21:10-11]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데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높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산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올라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로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려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이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빛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극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같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벽옥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정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같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맑더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거룩한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성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城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)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령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한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데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높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산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올라갑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놀라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광경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목도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城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)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로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려보내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란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빛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아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빛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귀중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석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벽옥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碧玉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빚어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녹색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광채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같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정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水晶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투명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처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투명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음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같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특징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첫째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내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둘째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임재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셋째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름다움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로움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성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성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전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루살렘성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워졌다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워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루살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염되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시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려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았지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양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끗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이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입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예루살렘성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갈수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후패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식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이었다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성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음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빛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전하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청명함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지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한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본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스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임재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성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스러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습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려봅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옆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앉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당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인공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름답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눈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도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석궁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寶石宮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린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배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토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즐거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Memo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3-14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[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21:22]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못하였으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곧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능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및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심이라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Note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전능자와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어린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양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城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)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聖殿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따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전능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i/>
          <w:iCs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렇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따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필요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셈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안에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디서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라보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기이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城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)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聖殿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따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왜냐하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능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독생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양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끗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유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거하시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i/>
          <w:iCs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이시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억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당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무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명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처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당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입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당신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가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두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워지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>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이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물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함이니라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엡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1:23)</w:t>
      </w:r>
    </w:p>
    <w:p>
      <w:pPr>
        <w:pStyle w:val="S0"/>
        <w:jc w:val="both"/>
        <w:rPr>
          <w:rFonts w:ascii="바탕;Batang" w:hAnsi="바탕;Batang" w:eastAsia="바탕;Batang" w:cs="바탕;Batang"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w w:val="90"/>
          <w:sz w:val="28"/>
          <w:szCs w:val="28"/>
        </w:rPr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묵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Memo</w:t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“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보라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장막이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사람들과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있으매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그들과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계시리니</w:t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그들은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백성이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되고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친히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그들과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계셔서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모든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눈물을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눈에서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닦아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주시니</w:t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다시는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사망이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없고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애통하는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것이나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곡하는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것이나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아픈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다시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있지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아니하리니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처음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것들이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다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지나갔음이러라“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계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21:3-4)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처소에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관하여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>,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묵상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엄청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확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었습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단순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묵상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엮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도였습니다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책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무리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즈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경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체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흐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파악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까닭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아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획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종일관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始終一貫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펴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저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셨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확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같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책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독자들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경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체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흐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파악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묵상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좋겠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각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달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누고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the dwelling place of the Lord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居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기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live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쉽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하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물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萬物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편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遍滿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따라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특정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신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장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틀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경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관점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시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하신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경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체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통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관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러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이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글에서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스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서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록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듯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미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양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으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뿐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픔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듣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픔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파하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로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해결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쁨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누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글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관점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루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하늘과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땅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 xml:space="preserve">: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에덴동산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태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물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창조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물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포함되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형상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形象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형상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았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본질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본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깝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어졌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각하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쉬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형상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으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까닭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마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형상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간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라셨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녀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거하시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라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루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획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었을까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?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제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실이라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덴동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었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각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무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덴동산이라고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덴동산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드시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형상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따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드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지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意志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따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명나무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열매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먹으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생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명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소유하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하시듯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하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덴동산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창조주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피조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관계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식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관계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라셨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획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탕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본질이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지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작용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녀들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버지이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관계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하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하셨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획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담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적자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단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꼬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넘어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까닭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상당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차질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기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정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가피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렇다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패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일까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?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잠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패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처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였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서서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라가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작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여기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전략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잠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접어두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제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돌아갑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죄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범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담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권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어졌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형상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순종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형상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죄악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형상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단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형상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형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섞여버렸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덴동산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쫓겨났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낙원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어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덴동산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추방되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왔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길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천사들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폐쇄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추방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방랑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방황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두려움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굶주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존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했고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존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법적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행위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포함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온갖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죄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행위들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어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엄청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문제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건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렇다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과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회적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패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끝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일까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?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성부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하나님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인간을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찾아오시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패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패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았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브라함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택하셔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브라함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손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통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루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시겠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약속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브라함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삭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손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야곱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통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약속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차곡차곡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천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셨습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애굽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노예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비참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스라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원해내기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작정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세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도자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우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원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젖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꿀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흐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나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도하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으로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동거하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세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들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시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덴동산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직접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드셨지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번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막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聖幕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들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세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시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스라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선택함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이지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물려받았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형상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상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훼손되었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왜곡되었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확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해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가능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방법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상세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세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르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모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르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방법대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설계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웁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침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번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워졌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임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워쌌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득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디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聖所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막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광야교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절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Tabernacle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셨습니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막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(Sanctuary)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회막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Meeting of Tabernacle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렸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막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광야교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동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법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法櫃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앞세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갔으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가운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치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막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광야교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도하였으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호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막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광야교회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광야교회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도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매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깊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화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누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광야교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우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매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상세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모세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여호수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스라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나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복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즈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막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Shiloh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워졌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18:1, 19:51)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로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점령당하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법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앗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하림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비나답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옮겨졌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여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정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법궤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따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떨어져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동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치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추정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대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막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놉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Nob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추정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이기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셨지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워주십니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본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우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뜻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저버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군림하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작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울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버리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어졌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근심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으로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국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떠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았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사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위이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단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친구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광야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망자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삶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살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에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변함없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품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소원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었는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피생활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통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깊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제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험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자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仁慈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이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신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信實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닫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상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보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복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달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윗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피생활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끝내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뒤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스라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정되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셔오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심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훼손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브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산당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山堂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법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비나답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루라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법궤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옮기기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렇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무시되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왔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잘못만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지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체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죄송하였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산지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비나답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법궤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옮기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중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상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겨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언약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벳에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달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벳에돔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복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모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준비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법궤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셔오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낡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훼손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신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들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법궤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둡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침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뻐했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경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타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막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밤낮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양하도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양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모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국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모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름다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발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름다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이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아차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법궤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셔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공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참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聖殿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막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신하고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역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役事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허락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았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유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국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우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많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희생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피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흘렸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워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우도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시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솔로몬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솔로몬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성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디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임하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세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강림하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찬가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덮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뜰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득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름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두웠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사장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역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도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윗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대나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솔로몬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죽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북쪽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스라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남쪽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솔로몬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르호보암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파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벤야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파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남쪽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느밧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로보암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머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파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루어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스라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로보암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명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금지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리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스라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정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느꼈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금송아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개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들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벧엘에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단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두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금송아지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스라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섬기도록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명령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숭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앞장섰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북쪽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스라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역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떻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가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너무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숭배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섬기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라이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이기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입니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몇몇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섬기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타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개혁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도하지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개혁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번번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패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끝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배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행위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라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외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었습니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결국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스라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멸망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BC 721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대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벨론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멸망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BC 587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)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난입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벨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군인들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솔로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파괴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스룹바벨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소규모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재건되었고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BC 516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)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헤롯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중수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重修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다가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AD 63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 AD 70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로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군인들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전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파괴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스라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로보암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작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상숭배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남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쟁이라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듯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양국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라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들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도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도자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양이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</w:p>
    <w:p>
      <w:pPr>
        <w:pStyle w:val="S0"/>
        <w:jc w:val="both"/>
        <w:rPr>
          <w:rFonts w:ascii="바탕;Batang" w:hAnsi="바탕;Batang" w:eastAsia="바탕;Batang" w:cs="바탕;Batang"/>
          <w:w w:val="90"/>
          <w:sz w:val="28"/>
          <w:szCs w:val="28"/>
        </w:rPr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점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잊어버리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작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존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으로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권세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망각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인양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권세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리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작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임재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무감각하였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무시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존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점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잊혀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갔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점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잊혀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갔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패함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방자함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만함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짓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등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차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백성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버렸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떠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렇다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찾아오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패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일까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?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렇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렇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압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과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략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우십니다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뿐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독생자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내기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작정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직접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입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셔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얼마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하는가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친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여주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시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패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패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심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극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이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성자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하나님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인간의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몸으로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오시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상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내셨습니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셉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리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정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태어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이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상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러내시기까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셉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정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희로애락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험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넓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미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셉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정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획기적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건이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건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에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엄청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변화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찾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왔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녀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복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심판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이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시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장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市場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장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변하였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태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태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요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사로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사로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임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놀라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험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목도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눈높이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맞추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심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쉽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눈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쳐다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간격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매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좁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심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식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불가피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시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까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막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윗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막에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솔로몬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았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런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대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맞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로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방법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정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시기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작정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사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물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번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렸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온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뜻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드림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전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루어드렸기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정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뜻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전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족되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필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소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휘장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徽章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에서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래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찢어졌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휘장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두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15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센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도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두꺼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힘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휘장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찢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약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용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감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휘장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찢었다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래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찢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과거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존재했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으로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능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었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필요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미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르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소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의미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로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역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치시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약속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해줍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나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돌아가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혜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保惠師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제자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시겠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약속이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라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약속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약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따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순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혜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하나님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성도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속으로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오시다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혜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靈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)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이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류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처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맞이하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밤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베들레헴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처럼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오순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이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락방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도하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찾아오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으로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시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미루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국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이심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이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울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집이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르쳤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라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르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덴동산에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막에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셨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침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으로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녀들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시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러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관점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도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임이지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표현하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교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타나야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하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곳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통하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통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역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타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타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결국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관계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끊어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이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신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뜻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천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구현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具現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몸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시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시하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무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무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골고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십자가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루었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선포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남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리해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적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장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단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치명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손상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입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단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지막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발버둥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창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금까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왔듯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담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어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권세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총동원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유혹하고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회유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여의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않으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협박하거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명까지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요구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므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싸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싸워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령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손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쥐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휘둘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적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략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산산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깨뜨려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작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싸움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기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싸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맡기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우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군대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어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싸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최전방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서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기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겨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넘어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싸움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잊어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칙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있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적에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꺾여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부러질지언정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항복해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영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싸움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적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쟁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군대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적들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대파하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침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군대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승리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끝나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적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전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평정되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침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왕국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나라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완성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계획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마침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현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하늘과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땅</w:t>
      </w:r>
      <w:r>
        <w:rPr>
          <w:rFonts w:eastAsia="바탕;Batang" w:cs="바탕;Batang" w:ascii="바탕;Batang" w:hAnsi="바탕;Batang"/>
          <w:b/>
          <w:bCs/>
          <w:w w:val="90"/>
          <w:sz w:val="28"/>
          <w:szCs w:val="28"/>
        </w:rPr>
        <w:t xml:space="preserve">: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w w:val="90"/>
          <w:sz w:val="28"/>
          <w:szCs w:val="28"/>
        </w:rPr>
        <w:t>예루살렘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城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거룩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이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로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내려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비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두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믿음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경주하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내하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끝까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음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지킨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린양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명책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록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어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싸움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참전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용감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전사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(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戰士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)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들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으로부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상급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상급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도저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상상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광스러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기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둥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다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러니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둥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왜냐하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에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따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없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바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이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때문에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둥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된다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이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전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기둥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같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직책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맡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하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닌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생각합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황송하게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개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개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름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한꺼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받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정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나라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랑스러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람임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틀림없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서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예루살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성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태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에덴동산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인간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함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지시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원하셨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제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가지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참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우리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믿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께서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시작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끝이십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뜻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늘에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루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같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땅에서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루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남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녀이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백성들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양을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높이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찬양하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되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영원히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는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실패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처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보였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대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사랑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리스도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장성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량으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자라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속에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만물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위에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교회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안에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충만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것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우리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주님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말씀하셨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루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그렇습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.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이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모든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은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어린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양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아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그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분께서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다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이루셨던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w w:val="90"/>
          <w:sz w:val="28"/>
          <w:szCs w:val="28"/>
        </w:rPr>
        <w:t>일입니다</w:t>
      </w:r>
      <w:r>
        <w:rPr>
          <w:rFonts w:eastAsia="바탕;Batang" w:cs="바탕;Batang" w:ascii="바탕;Batang" w:hAnsi="바탕;Batang"/>
          <w:w w:val="90"/>
          <w:sz w:val="28"/>
          <w:szCs w:val="28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w w:val="90"/>
          <w:sz w:val="20"/>
          <w:szCs w:val="20"/>
        </w:rPr>
      </w:pPr>
      <w:r>
        <w:rPr>
          <w:rFonts w:eastAsia="바탕;Batang" w:cs="바탕;Batang" w:ascii="바탕;Batang" w:hAnsi="바탕;Batang"/>
          <w:w w:val="90"/>
          <w:sz w:val="20"/>
          <w:szCs w:val="20"/>
        </w:rPr>
        <w:t xml:space="preserve">             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4" w:footer="85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¹ÙÅÁ">
    <w:altName w:val="Times New Roman"/>
    <w:charset w:val="00"/>
    <w:family w:val="auto"/>
    <w:pitch w:val="default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cs="Times New Roman"/>
    </w:rPr>
  </w:style>
  <w:style w:type="character" w:styleId="Char1">
    <w:name w:val="바닥글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맑은 고딕" w:cs="¹ÙÅÁ;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9:00Z</dcterms:created>
  <dc:creator>김덕규</dc:creator>
  <dc:description/>
  <cp:keywords/>
  <dc:language>en-US</dc:language>
  <cp:lastModifiedBy>장희용</cp:lastModifiedBy>
  <dcterms:modified xsi:type="dcterms:W3CDTF">2011-12-19T07:09:00Z</dcterms:modified>
  <cp:revision>2</cp:revision>
  <dc:subject>하나님의 처소</dc:subject>
  <dc:title>MVBS 1 공개원고</dc:title>
</cp:coreProperties>
</file>